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67"/>
        <w:gridCol w:w="5064"/>
        <w:gridCol w:w="906"/>
        <w:gridCol w:w="1717"/>
        <w:gridCol w:w="1054"/>
      </w:tblGrid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А ГОДИНА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bookmarkStart w:id="0" w:name="_Hlk33047252"/>
            <w:bookmarkEnd w:id="0"/>
            <w:r>
              <w:rPr>
                <w:lang w:val="sr-C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психологиј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олошке основе психичких процес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нзорни процес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сихолошке статисти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психолошких истраживањ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редмет изборног блока 1 - </w:t>
            </w:r>
            <w:r>
              <w:rPr>
                <w:lang w:val="sr-CS"/>
              </w:rPr>
              <w:t>Страни језици 1 – Психологија (бира се 1 од 8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1" w:name="_Hlk33047332"/>
            <w:bookmarkStart w:id="2" w:name="_Hlk33047332"/>
            <w:bookmarkEnd w:id="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А2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А1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А1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А1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1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А2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А2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А.2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2 (бира се 1 од 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-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социол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културна антропол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лигије савременог св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исменост у дигиталном доб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психол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олошке основе психичких процес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цепц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лтиваријантна статис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психолошких истраживањ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редмет изборног блока 3 - </w:t>
            </w:r>
            <w:r>
              <w:rPr>
                <w:lang w:val="sr-CS"/>
              </w:rPr>
              <w:t>Страни језици 2 – Психологија (бира се 1 од 8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А2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А1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А1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А1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Б1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А2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А2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А.2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4 (бира се 1 од 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мографија партнерства и рађ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образов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тињство, култура и васпита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филозофију и критичко мишље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старе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-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-61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bookmarkStart w:id="3" w:name="_Hlk33047973"/>
            <w:bookmarkEnd w:id="3"/>
            <w:r>
              <w:rPr>
                <w:lang w:val="sr-CS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сихологије лич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учењ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когнитивног разво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тивација и емоц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психопатол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метр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педагошке психол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5 (бира се 1 од 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о писање у психолог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но-историјска психол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полних разл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лич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учењ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емоционалног разво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– посебни де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6 (бира се 1 од 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нципи психолошког тестир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оскултурална адаптација психолошких мерних инструмена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а прак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нове психологије индивидуалних разл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социјалне психол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клиничку психологиј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енталног здрављ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одраслог и старог доб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7 (бира се 1 од 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, 2+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-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дидакти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вно образова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школске педаг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менаџмен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мор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алитативна истраживања у психолог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перцепц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о саветова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развојне психопатолог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ра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настав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а пракса 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-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-61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а и правци у психолог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породиц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психодијагнос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психотерапиј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аркетин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а пракса 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8 (бира се 1 од 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Attachment </w:t>
            </w:r>
            <w:r>
              <w:rPr>
                <w:lang w:val="sr-RS"/>
              </w:rPr>
              <w:t>и трау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умет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партнерских вез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физиологија ра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енаџмен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9 (бира се 1 од 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-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интернета – основе и приме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вербална комуникациј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10 (бира се 1 од 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, 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4" w:name="_Hlk33050865"/>
            <w:bookmarkStart w:id="5" w:name="_Hlk33050865"/>
            <w:bookmarkEnd w:id="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креатив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дијагностика дец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ингвис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сам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11 (бира се 1 од 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друштвено-хуманистичких наука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грађанског васпит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+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а прак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-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-61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псих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0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0-03-05T07:20:00Z</dcterms:modified>
  <cp:revision>2</cp:revision>
  <dc:subject/>
  <dc:title/>
</cp:coreProperties>
</file>